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598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45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407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898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671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251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255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88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751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834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829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98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77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758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8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