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724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220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873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682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488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379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661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39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444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78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757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087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6387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