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63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765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588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135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039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323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653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905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477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206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239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336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722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804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04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98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698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