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43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51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51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26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098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647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001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99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753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642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37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74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73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12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67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