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19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59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01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36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04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273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27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92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860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634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891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5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88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