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987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69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895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010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6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008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419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6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115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095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149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457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465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6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44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461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565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