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020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0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58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59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98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85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28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684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76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832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98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35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22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67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64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