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037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28800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03924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1205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93249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43686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05305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45887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20354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03285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59781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97550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83445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