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392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17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40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16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15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363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404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2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75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289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07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29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87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60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71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09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886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