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04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90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164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61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38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03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29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094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68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12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026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758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11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092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446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