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8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054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10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509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78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91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557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23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46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629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1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397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578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