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74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75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7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36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54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211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34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619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7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48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4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47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7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460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41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77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59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