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922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195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526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44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435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796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41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631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798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21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26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814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727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907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729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