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2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38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554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129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145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6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973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24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60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365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66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48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