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63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8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192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9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59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05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23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874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51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63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08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0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06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815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94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492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40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