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1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6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9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1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134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6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73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85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50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11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4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9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16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529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4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