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8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058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685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528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809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58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851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76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8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695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54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598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586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