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7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80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73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39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4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25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9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943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454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20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6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43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49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18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309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74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61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