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010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3033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814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106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986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594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380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891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537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555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528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6183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740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9937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151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