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101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8022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1198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3229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9846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3987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62968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9903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6023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6570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444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932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607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