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204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875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196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153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522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461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405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71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66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203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088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955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946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338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915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685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277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