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217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3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10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49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756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431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940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247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846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25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2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08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900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73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136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