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648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663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338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251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570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86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765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250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123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917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971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820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39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