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988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219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850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972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561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217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033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117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228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414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217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626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781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595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021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263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792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