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9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944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649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70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00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17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622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10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98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017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494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98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38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320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