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123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226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772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531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931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526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29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428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706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691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982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226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852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