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01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686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44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851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872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752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444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296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147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791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740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243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640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924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557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91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57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