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72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05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712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96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63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36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8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2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12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5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2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08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75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63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