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756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3892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2191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74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49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9206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6473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76391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9520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7357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217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2841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5971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