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12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8590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334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40477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457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9006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33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4619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89485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3513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12263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651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0162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67891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1713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273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5407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