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6625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929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749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4171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410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99179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34826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982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18859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1580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0387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53652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018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1264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823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