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3309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8641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81153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1075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9852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20811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446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610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6603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6481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733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888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53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