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048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9415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54996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273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8702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94794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5929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4294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0200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96373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8352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8101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4444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81882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262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640374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24723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