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175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5457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48248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7263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49267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04076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82041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2373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232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940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73513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9164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94288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207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9408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