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8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72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90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31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13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67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339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84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009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827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61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6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3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