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126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6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02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532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37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623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647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74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41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13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186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84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350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57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53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455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178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