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14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144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408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206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371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450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206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426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005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716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740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159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91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94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20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