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6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82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58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49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0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204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32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62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7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44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94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3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4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