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732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243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443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707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376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115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97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726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826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365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10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993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02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195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93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398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424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