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6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34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202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80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10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25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21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37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354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3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46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7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40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78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79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