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561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80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551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45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185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026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297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378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540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683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949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203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609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