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191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800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19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15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4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691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87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571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0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0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3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8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904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6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325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65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39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