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6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590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050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92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96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388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854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50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132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994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21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875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617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502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14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