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107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6464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9877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5882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7455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0388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7736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3090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0334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2498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198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472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7145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