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415138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85663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28389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37173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11555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6365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55467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24135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67178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27545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60258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50206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62008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99658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99782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81794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21361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