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180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578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753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452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436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423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701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922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182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21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938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343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369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444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43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