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577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574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057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314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604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877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204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045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535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246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339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219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520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