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582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631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499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873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001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9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228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355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867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201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550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49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533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299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42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023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80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