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982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1185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260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624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8186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4186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0820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7733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3255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1821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731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2163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0831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5337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5075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