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0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1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89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47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36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09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0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67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098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6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00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90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57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